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Finger Puppets    </w:t>
      </w:r>
      <w:r>
        <w:rPr>
          <w:rFonts w:cs="Comic Sans MS" w:ascii="Comic Sans MS" w:hAnsi="Comic Sans MS"/>
          <w:sz w:val="48"/>
          <w:szCs w:val="48"/>
        </w:rPr>
        <w:drawing>
          <wp:inline distT="0" distB="0" distL="0" distR="0">
            <wp:extent cx="1226820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oose a character or an animal that you would like to make into a finger puppet (girl, boy, dragon, monster, tiger, bear, etc.)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elect the colours of modeling clay you will need to make your puppet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ke the small details out of the clay first (eyes, nose, mouth, ears, etc.).  Remember to work on waxed paper to keep the clay from sticking to the table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rap the remaining modeling clay around your finger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mooth out the clay and wiggle your finger to loosen it from your skin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w add the details to your puppet and use it to perform.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refully place your puppet into a Ziploc baggi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0:36:00Z</dcterms:created>
  <dc:creator>nbdoe</dc:creator>
  <dc:description/>
  <cp:keywords/>
  <dc:language>en-US</dc:language>
  <cp:lastModifiedBy>nbdoe</cp:lastModifiedBy>
  <dcterms:modified xsi:type="dcterms:W3CDTF">2008-01-31T20:50:00Z</dcterms:modified>
  <cp:revision>1</cp:revision>
  <dc:subject/>
  <dc:title>Finger Puppets     </dc:title>
</cp:coreProperties>
</file>